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656"/>
        <w:gridCol w:w="656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0/5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16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337185</wp:posOffset>
                      </wp:positionV>
                      <wp:extent cx="1830705" cy="1779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177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2803">
                                    <a:moveTo>
                                      <a:pt x="87" y="149"/>
                                    </a:moveTo>
                                    <a:cubicBezTo>
                                      <a:pt x="219" y="0"/>
                                      <a:pt x="124" y="94"/>
                                      <a:pt x="165" y="71"/>
                                    </a:cubicBezTo>
                                    <a:cubicBezTo>
                                      <a:pt x="206" y="48"/>
                                      <a:pt x="273" y="11"/>
                                      <a:pt x="333" y="11"/>
                                    </a:cubicBezTo>
                                    <a:cubicBezTo>
                                      <a:pt x="393" y="11"/>
                                      <a:pt x="467" y="57"/>
                                      <a:pt x="525" y="71"/>
                                    </a:cubicBezTo>
                                    <a:cubicBezTo>
                                      <a:pt x="583" y="85"/>
                                      <a:pt x="639" y="81"/>
                                      <a:pt x="681" y="95"/>
                                    </a:cubicBezTo>
                                    <a:cubicBezTo>
                                      <a:pt x="723" y="109"/>
                                      <a:pt x="765" y="130"/>
                                      <a:pt x="777" y="155"/>
                                    </a:cubicBezTo>
                                    <a:cubicBezTo>
                                      <a:pt x="789" y="180"/>
                                      <a:pt x="767" y="201"/>
                                      <a:pt x="755" y="245"/>
                                    </a:cubicBezTo>
                                    <a:cubicBezTo>
                                      <a:pt x="743" y="289"/>
                                      <a:pt x="673" y="363"/>
                                      <a:pt x="702" y="417"/>
                                    </a:cubicBezTo>
                                    <a:cubicBezTo>
                                      <a:pt x="731" y="471"/>
                                      <a:pt x="875" y="567"/>
                                      <a:pt x="927" y="567"/>
                                    </a:cubicBezTo>
                                    <a:cubicBezTo>
                                      <a:pt x="979" y="567"/>
                                      <a:pt x="966" y="443"/>
                                      <a:pt x="1017" y="417"/>
                                    </a:cubicBezTo>
                                    <a:cubicBezTo>
                                      <a:pt x="1068" y="391"/>
                                      <a:pt x="1179" y="431"/>
                                      <a:pt x="1235" y="410"/>
                                    </a:cubicBezTo>
                                    <a:cubicBezTo>
                                      <a:pt x="1291" y="389"/>
                                      <a:pt x="1294" y="304"/>
                                      <a:pt x="1355" y="290"/>
                                    </a:cubicBezTo>
                                    <a:cubicBezTo>
                                      <a:pt x="1416" y="276"/>
                                      <a:pt x="1541" y="328"/>
                                      <a:pt x="1602" y="327"/>
                                    </a:cubicBezTo>
                                    <a:cubicBezTo>
                                      <a:pt x="1663" y="326"/>
                                      <a:pt x="1685" y="281"/>
                                      <a:pt x="1722" y="282"/>
                                    </a:cubicBezTo>
                                    <a:cubicBezTo>
                                      <a:pt x="1759" y="283"/>
                                      <a:pt x="1781" y="319"/>
                                      <a:pt x="1827" y="335"/>
                                    </a:cubicBezTo>
                                    <a:cubicBezTo>
                                      <a:pt x="1873" y="351"/>
                                      <a:pt x="1962" y="352"/>
                                      <a:pt x="2000" y="380"/>
                                    </a:cubicBezTo>
                                    <a:cubicBezTo>
                                      <a:pt x="2038" y="408"/>
                                      <a:pt x="2023" y="464"/>
                                      <a:pt x="2052" y="500"/>
                                    </a:cubicBezTo>
                                    <a:cubicBezTo>
                                      <a:pt x="2081" y="536"/>
                                      <a:pt x="2197" y="563"/>
                                      <a:pt x="2172" y="597"/>
                                    </a:cubicBezTo>
                                    <a:cubicBezTo>
                                      <a:pt x="2147" y="631"/>
                                      <a:pt x="2002" y="649"/>
                                      <a:pt x="1902" y="702"/>
                                    </a:cubicBezTo>
                                    <a:cubicBezTo>
                                      <a:pt x="1802" y="755"/>
                                      <a:pt x="1649" y="815"/>
                                      <a:pt x="1572" y="912"/>
                                    </a:cubicBezTo>
                                    <a:cubicBezTo>
                                      <a:pt x="1495" y="1009"/>
                                      <a:pt x="1442" y="1172"/>
                                      <a:pt x="1437" y="1287"/>
                                    </a:cubicBezTo>
                                    <a:cubicBezTo>
                                      <a:pt x="1432" y="1402"/>
                                      <a:pt x="1496" y="1525"/>
                                      <a:pt x="1542" y="1602"/>
                                    </a:cubicBezTo>
                                    <a:cubicBezTo>
                                      <a:pt x="1588" y="1679"/>
                                      <a:pt x="1606" y="1699"/>
                                      <a:pt x="1715" y="1752"/>
                                    </a:cubicBezTo>
                                    <a:cubicBezTo>
                                      <a:pt x="1824" y="1805"/>
                                      <a:pt x="2083" y="1891"/>
                                      <a:pt x="2195" y="1917"/>
                                    </a:cubicBezTo>
                                    <a:cubicBezTo>
                                      <a:pt x="2307" y="1943"/>
                                      <a:pt x="2355" y="1905"/>
                                      <a:pt x="2390" y="1910"/>
                                    </a:cubicBezTo>
                                    <a:cubicBezTo>
                                      <a:pt x="2425" y="1915"/>
                                      <a:pt x="2374" y="1929"/>
                                      <a:pt x="2403" y="1949"/>
                                    </a:cubicBezTo>
                                    <a:cubicBezTo>
                                      <a:pt x="2432" y="1969"/>
                                      <a:pt x="2520" y="2003"/>
                                      <a:pt x="2565" y="2033"/>
                                    </a:cubicBezTo>
                                    <a:cubicBezTo>
                                      <a:pt x="2610" y="2063"/>
                                      <a:pt x="2631" y="2113"/>
                                      <a:pt x="2673" y="2129"/>
                                    </a:cubicBezTo>
                                    <a:cubicBezTo>
                                      <a:pt x="2715" y="2145"/>
                                      <a:pt x="2782" y="2111"/>
                                      <a:pt x="2817" y="2129"/>
                                    </a:cubicBezTo>
                                    <a:cubicBezTo>
                                      <a:pt x="2852" y="2147"/>
                                      <a:pt x="2883" y="2207"/>
                                      <a:pt x="2883" y="2237"/>
                                    </a:cubicBezTo>
                                    <a:cubicBezTo>
                                      <a:pt x="2883" y="2267"/>
                                      <a:pt x="2837" y="2288"/>
                                      <a:pt x="2817" y="2309"/>
                                    </a:cubicBezTo>
                                    <a:cubicBezTo>
                                      <a:pt x="2797" y="2330"/>
                                      <a:pt x="2760" y="2339"/>
                                      <a:pt x="2763" y="2363"/>
                                    </a:cubicBezTo>
                                    <a:cubicBezTo>
                                      <a:pt x="2766" y="2387"/>
                                      <a:pt x="2842" y="2424"/>
                                      <a:pt x="2835" y="2453"/>
                                    </a:cubicBezTo>
                                    <a:cubicBezTo>
                                      <a:pt x="2828" y="2482"/>
                                      <a:pt x="2759" y="2528"/>
                                      <a:pt x="2721" y="2537"/>
                                    </a:cubicBezTo>
                                    <a:cubicBezTo>
                                      <a:pt x="2683" y="2546"/>
                                      <a:pt x="2647" y="2496"/>
                                      <a:pt x="2607" y="2507"/>
                                    </a:cubicBezTo>
                                    <a:cubicBezTo>
                                      <a:pt x="2567" y="2518"/>
                                      <a:pt x="2521" y="2595"/>
                                      <a:pt x="2481" y="2603"/>
                                    </a:cubicBezTo>
                                    <a:cubicBezTo>
                                      <a:pt x="2441" y="2611"/>
                                      <a:pt x="2396" y="2563"/>
                                      <a:pt x="2367" y="2555"/>
                                    </a:cubicBezTo>
                                    <a:cubicBezTo>
                                      <a:pt x="2338" y="2547"/>
                                      <a:pt x="2334" y="2521"/>
                                      <a:pt x="2307" y="2555"/>
                                    </a:cubicBezTo>
                                    <a:cubicBezTo>
                                      <a:pt x="2280" y="2589"/>
                                      <a:pt x="2239" y="2720"/>
                                      <a:pt x="2205" y="2759"/>
                                    </a:cubicBezTo>
                                    <a:cubicBezTo>
                                      <a:pt x="2171" y="2798"/>
                                      <a:pt x="2128" y="2803"/>
                                      <a:pt x="2105" y="2787"/>
                                    </a:cubicBezTo>
                                    <a:cubicBezTo>
                                      <a:pt x="2082" y="2771"/>
                                      <a:pt x="2081" y="2712"/>
                                      <a:pt x="2067" y="2660"/>
                                    </a:cubicBezTo>
                                    <a:cubicBezTo>
                                      <a:pt x="2053" y="2608"/>
                                      <a:pt x="2053" y="2566"/>
                                      <a:pt x="2022" y="2472"/>
                                    </a:cubicBezTo>
                                    <a:cubicBezTo>
                                      <a:pt x="1991" y="2378"/>
                                      <a:pt x="1962" y="2226"/>
                                      <a:pt x="1880" y="2097"/>
                                    </a:cubicBezTo>
                                    <a:cubicBezTo>
                                      <a:pt x="1798" y="1968"/>
                                      <a:pt x="1675" y="1816"/>
                                      <a:pt x="1527" y="1700"/>
                                    </a:cubicBezTo>
                                    <a:cubicBezTo>
                                      <a:pt x="1379" y="1584"/>
                                      <a:pt x="1165" y="1485"/>
                                      <a:pt x="995" y="1400"/>
                                    </a:cubicBezTo>
                                    <a:cubicBezTo>
                                      <a:pt x="825" y="1315"/>
                                      <a:pt x="649" y="1274"/>
                                      <a:pt x="507" y="1190"/>
                                    </a:cubicBezTo>
                                    <a:cubicBezTo>
                                      <a:pt x="365" y="1106"/>
                                      <a:pt x="221" y="997"/>
                                      <a:pt x="140" y="897"/>
                                    </a:cubicBezTo>
                                    <a:cubicBezTo>
                                      <a:pt x="59" y="797"/>
                                      <a:pt x="40" y="694"/>
                                      <a:pt x="20" y="590"/>
                                    </a:cubicBezTo>
                                    <a:cubicBezTo>
                                      <a:pt x="0" y="486"/>
                                      <a:pt x="9" y="348"/>
                                      <a:pt x="20" y="275"/>
                                    </a:cubicBezTo>
                                    <a:cubicBezTo>
                                      <a:pt x="31" y="202"/>
                                      <a:pt x="73" y="175"/>
                                      <a:pt x="8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2803" path="m87,149c219,0,124,94,165,71c206,48,273,11,333,11c393,11,467,57,525,71c583,85,639,81,681,95c723,109,765,130,777,155c789,180,767,201,755,245c743,289,673,363,702,417c731,471,875,567,927,567c979,567,966,443,1017,417c1068,391,1179,431,1235,410c1291,389,1294,304,1355,290c1416,276,1541,328,1602,327c1663,326,1685,281,1722,282c1759,283,1781,319,1827,335c1873,351,1962,352,2000,380c2038,408,2023,464,2052,500c2081,536,2197,563,2172,597c2147,631,2002,649,1902,702c1802,755,1649,815,1572,912c1495,1009,1442,1172,1437,1287c1432,1402,1496,1525,1542,1602c1588,1679,1606,1699,1715,1752c1824,1805,2083,1891,2195,1917c2307,1943,2355,1905,2390,1910c2425,1915,2374,1929,2403,1949c2432,1969,2520,2003,2565,2033c2610,2063,2631,2113,2673,2129c2715,2145,2782,2111,2817,2129c2852,2147,2883,2207,2883,2237c2883,2267,2837,2288,2817,2309c2797,2330,2760,2339,2763,2363c2766,2387,2842,2424,2835,2453c2828,2482,2759,2528,2721,2537c2683,2546,2647,2496,2607,2507c2567,2518,2521,2595,2481,2603c2441,2611,2396,2563,2367,2555c2338,2547,2334,2521,2307,2555c2280,2589,2239,2720,2205,2759c2171,2798,2128,2803,2105,2787c2082,2771,2081,2712,2067,2660c2053,2608,2053,2566,2022,2472c1991,2378,1962,2226,1880,2097c1798,1968,1675,1816,1527,1700c1379,1584,1165,1485,995,1400c825,1315,649,1274,507,1190c365,1106,221,997,140,897c59,797,40,694,20,590c0,486,9,348,20,275c31,202,73,175,87,149xe" stroked="f" o:allowincell="t" style="position:absolute;margin-left:158.5pt;margin-top:26.55pt;width:144.1pt;height:14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20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768985</wp:posOffset>
                      </wp:positionV>
                      <wp:extent cx="549910" cy="123317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1942">
                                    <a:moveTo>
                                      <a:pt x="596" y="1942"/>
                                    </a:moveTo>
                                    <a:cubicBezTo>
                                      <a:pt x="557" y="1913"/>
                                      <a:pt x="442" y="1837"/>
                                      <a:pt x="371" y="1770"/>
                                    </a:cubicBezTo>
                                    <a:cubicBezTo>
                                      <a:pt x="300" y="1703"/>
                                      <a:pt x="228" y="1643"/>
                                      <a:pt x="169" y="1537"/>
                                    </a:cubicBezTo>
                                    <a:cubicBezTo>
                                      <a:pt x="110" y="1431"/>
                                      <a:pt x="38" y="1269"/>
                                      <a:pt x="19" y="1132"/>
                                    </a:cubicBezTo>
                                    <a:cubicBezTo>
                                      <a:pt x="0" y="995"/>
                                      <a:pt x="24" y="818"/>
                                      <a:pt x="56" y="712"/>
                                    </a:cubicBezTo>
                                    <a:cubicBezTo>
                                      <a:pt x="88" y="606"/>
                                      <a:pt x="127" y="569"/>
                                      <a:pt x="214" y="495"/>
                                    </a:cubicBezTo>
                                    <a:cubicBezTo>
                                      <a:pt x="301" y="421"/>
                                      <a:pt x="491" y="329"/>
                                      <a:pt x="581" y="270"/>
                                    </a:cubicBezTo>
                                    <a:cubicBezTo>
                                      <a:pt x="671" y="211"/>
                                      <a:pt x="707" y="187"/>
                                      <a:pt x="754" y="142"/>
                                    </a:cubicBezTo>
                                    <a:cubicBezTo>
                                      <a:pt x="801" y="97"/>
                                      <a:pt x="843" y="30"/>
                                      <a:pt x="8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1942" path="m596,1942c557,1913,442,1837,371,1770c300,1703,228,1643,169,1537c110,1431,38,1269,19,1132c0,995,24,818,56,712c88,606,127,569,214,495c301,421,491,329,581,270c671,211,707,187,754,142c801,97,843,30,866,0e" stroked="t" o:allowincell="t" style="position:absolute;margin-left:241.8pt;margin-top:60.55pt;width:43.2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744855</wp:posOffset>
                      </wp:positionV>
                      <wp:extent cx="542925" cy="1304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055">
                                    <a:moveTo>
                                      <a:pt x="855" y="0"/>
                                    </a:moveTo>
                                    <a:cubicBezTo>
                                      <a:pt x="831" y="24"/>
                                      <a:pt x="779" y="96"/>
                                      <a:pt x="720" y="143"/>
                                    </a:cubicBezTo>
                                    <a:cubicBezTo>
                                      <a:pt x="661" y="190"/>
                                      <a:pt x="583" y="234"/>
                                      <a:pt x="503" y="285"/>
                                    </a:cubicBezTo>
                                    <a:cubicBezTo>
                                      <a:pt x="423" y="336"/>
                                      <a:pt x="314" y="384"/>
                                      <a:pt x="240" y="450"/>
                                    </a:cubicBezTo>
                                    <a:cubicBezTo>
                                      <a:pt x="166" y="516"/>
                                      <a:pt x="100" y="591"/>
                                      <a:pt x="60" y="683"/>
                                    </a:cubicBezTo>
                                    <a:cubicBezTo>
                                      <a:pt x="20" y="775"/>
                                      <a:pt x="0" y="885"/>
                                      <a:pt x="0" y="1005"/>
                                    </a:cubicBezTo>
                                    <a:cubicBezTo>
                                      <a:pt x="0" y="1125"/>
                                      <a:pt x="16" y="1269"/>
                                      <a:pt x="60" y="1403"/>
                                    </a:cubicBezTo>
                                    <a:cubicBezTo>
                                      <a:pt x="104" y="1537"/>
                                      <a:pt x="192" y="1699"/>
                                      <a:pt x="263" y="1808"/>
                                    </a:cubicBezTo>
                                    <a:cubicBezTo>
                                      <a:pt x="334" y="1917"/>
                                      <a:pt x="441" y="2004"/>
                                      <a:pt x="488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055" path="m855,0c831,24,779,96,720,143c661,190,583,234,503,285c423,336,314,384,240,450c166,516,100,591,60,683c20,775,0,885,0,1005c0,1125,16,1269,60,1403c104,1537,192,1699,263,1808c334,1917,441,2004,488,2055e" stroked="t" o:allowincell="t" style="position:absolute;margin-left:230.35pt;margin-top:58.65pt;width:42.7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44500</wp:posOffset>
                      </wp:positionV>
                      <wp:extent cx="1483995" cy="137668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7" h="2168">
                                    <a:moveTo>
                                      <a:pt x="0" y="2168"/>
                                    </a:moveTo>
                                    <a:cubicBezTo>
                                      <a:pt x="29" y="2150"/>
                                      <a:pt x="124" y="2123"/>
                                      <a:pt x="180" y="2063"/>
                                    </a:cubicBezTo>
                                    <a:cubicBezTo>
                                      <a:pt x="236" y="2003"/>
                                      <a:pt x="295" y="1892"/>
                                      <a:pt x="337" y="1808"/>
                                    </a:cubicBezTo>
                                    <a:cubicBezTo>
                                      <a:pt x="379" y="1724"/>
                                      <a:pt x="379" y="1680"/>
                                      <a:pt x="435" y="1561"/>
                                    </a:cubicBezTo>
                                    <a:cubicBezTo>
                                      <a:pt x="491" y="1442"/>
                                      <a:pt x="586" y="1237"/>
                                      <a:pt x="675" y="1096"/>
                                    </a:cubicBezTo>
                                    <a:cubicBezTo>
                                      <a:pt x="764" y="955"/>
                                      <a:pt x="849" y="839"/>
                                      <a:pt x="967" y="713"/>
                                    </a:cubicBezTo>
                                    <a:cubicBezTo>
                                      <a:pt x="1085" y="587"/>
                                      <a:pt x="1226" y="447"/>
                                      <a:pt x="1380" y="338"/>
                                    </a:cubicBezTo>
                                    <a:cubicBezTo>
                                      <a:pt x="1534" y="229"/>
                                      <a:pt x="1758" y="117"/>
                                      <a:pt x="1890" y="61"/>
                                    </a:cubicBezTo>
                                    <a:cubicBezTo>
                                      <a:pt x="2022" y="5"/>
                                      <a:pt x="2105" y="2"/>
                                      <a:pt x="2175" y="1"/>
                                    </a:cubicBezTo>
                                    <a:cubicBezTo>
                                      <a:pt x="2245" y="0"/>
                                      <a:pt x="2289" y="23"/>
                                      <a:pt x="2310" y="53"/>
                                    </a:cubicBezTo>
                                    <a:cubicBezTo>
                                      <a:pt x="2331" y="83"/>
                                      <a:pt x="2337" y="137"/>
                                      <a:pt x="2302" y="181"/>
                                    </a:cubicBezTo>
                                    <a:cubicBezTo>
                                      <a:pt x="2267" y="225"/>
                                      <a:pt x="2207" y="245"/>
                                      <a:pt x="2100" y="316"/>
                                    </a:cubicBezTo>
                                    <a:cubicBezTo>
                                      <a:pt x="1993" y="387"/>
                                      <a:pt x="1787" y="483"/>
                                      <a:pt x="1657" y="608"/>
                                    </a:cubicBezTo>
                                    <a:cubicBezTo>
                                      <a:pt x="1527" y="733"/>
                                      <a:pt x="1393" y="911"/>
                                      <a:pt x="1320" y="1066"/>
                                    </a:cubicBezTo>
                                    <a:cubicBezTo>
                                      <a:pt x="1247" y="1221"/>
                                      <a:pt x="1232" y="1404"/>
                                      <a:pt x="1222" y="1538"/>
                                    </a:cubicBezTo>
                                    <a:cubicBezTo>
                                      <a:pt x="1212" y="1672"/>
                                      <a:pt x="1240" y="1766"/>
                                      <a:pt x="1260" y="1868"/>
                                    </a:cubicBezTo>
                                    <a:cubicBezTo>
                                      <a:pt x="1280" y="1970"/>
                                      <a:pt x="1325" y="2094"/>
                                      <a:pt x="134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7,2168" path="m0,2168c29,2150,124,2123,180,2063c236,2003,295,1892,337,1808c379,1724,379,1680,435,1561c491,1442,586,1237,675,1096c764,955,849,839,967,713c1085,587,1226,447,1380,338c1534,229,1758,117,1890,61c2022,5,2105,2,2175,1c2245,0,2289,23,2310,53c2331,83,2337,137,2302,181c2267,225,2207,245,2100,316c1993,387,1787,483,1657,608c1527,733,1393,911,1320,1066c1247,1221,1232,1404,1222,1538c1212,1672,1240,1766,1260,1868c1280,1970,1325,2094,1342,2153e" stroked="t" o:allowincell="t" style="position:absolute;margin-left:117.5pt;margin-top:35pt;width:116.8pt;height:10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64160</wp:posOffset>
                      </wp:positionV>
                      <wp:extent cx="1400175" cy="840105"/>
                      <wp:effectExtent l="5715" t="571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5" h="1323">
                                    <a:moveTo>
                                      <a:pt x="0" y="1185"/>
                                    </a:moveTo>
                                    <a:cubicBezTo>
                                      <a:pt x="39" y="1190"/>
                                      <a:pt x="142" y="1196"/>
                                      <a:pt x="232" y="1215"/>
                                    </a:cubicBezTo>
                                    <a:cubicBezTo>
                                      <a:pt x="322" y="1234"/>
                                      <a:pt x="450" y="1281"/>
                                      <a:pt x="540" y="1297"/>
                                    </a:cubicBezTo>
                                    <a:cubicBezTo>
                                      <a:pt x="630" y="1313"/>
                                      <a:pt x="695" y="1323"/>
                                      <a:pt x="772" y="1312"/>
                                    </a:cubicBezTo>
                                    <a:cubicBezTo>
                                      <a:pt x="849" y="1301"/>
                                      <a:pt x="943" y="1271"/>
                                      <a:pt x="1005" y="1230"/>
                                    </a:cubicBezTo>
                                    <a:cubicBezTo>
                                      <a:pt x="1067" y="1189"/>
                                      <a:pt x="1105" y="1129"/>
                                      <a:pt x="1147" y="1065"/>
                                    </a:cubicBezTo>
                                    <a:cubicBezTo>
                                      <a:pt x="1189" y="1001"/>
                                      <a:pt x="1209" y="931"/>
                                      <a:pt x="1260" y="847"/>
                                    </a:cubicBezTo>
                                    <a:cubicBezTo>
                                      <a:pt x="1311" y="763"/>
                                      <a:pt x="1384" y="647"/>
                                      <a:pt x="1455" y="562"/>
                                    </a:cubicBezTo>
                                    <a:cubicBezTo>
                                      <a:pt x="1526" y="477"/>
                                      <a:pt x="1600" y="411"/>
                                      <a:pt x="1687" y="337"/>
                                    </a:cubicBezTo>
                                    <a:cubicBezTo>
                                      <a:pt x="1774" y="263"/>
                                      <a:pt x="1894" y="176"/>
                                      <a:pt x="1980" y="120"/>
                                    </a:cubicBezTo>
                                    <a:cubicBezTo>
                                      <a:pt x="2066" y="64"/>
                                      <a:pt x="2158" y="25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5,1323" path="m0,1185c39,1190,142,1196,232,1215c322,1234,450,1281,540,1297c630,1313,695,1323,772,1312c849,1301,943,1271,1005,1230c1067,1189,1105,1129,1147,1065c1189,1001,1209,931,1260,847c1311,763,1384,647,1455,562c1526,477,1600,411,1687,337c1774,263,1894,176,1980,120c2066,64,2158,25,2205,0e" stroked="t" o:allowincell="t" style="position:absolute;margin-left:42.5pt;margin-top:20.8pt;width:110.2pt;height:6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673735</wp:posOffset>
                      </wp:positionV>
                      <wp:extent cx="576580" cy="1490345"/>
                      <wp:effectExtent l="444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47">
                                    <a:moveTo>
                                      <a:pt x="908" y="0"/>
                                    </a:moveTo>
                                    <a:cubicBezTo>
                                      <a:pt x="891" y="20"/>
                                      <a:pt x="874" y="70"/>
                                      <a:pt x="803" y="120"/>
                                    </a:cubicBezTo>
                                    <a:cubicBezTo>
                                      <a:pt x="732" y="170"/>
                                      <a:pt x="577" y="241"/>
                                      <a:pt x="481" y="300"/>
                                    </a:cubicBezTo>
                                    <a:cubicBezTo>
                                      <a:pt x="385" y="359"/>
                                      <a:pt x="295" y="405"/>
                                      <a:pt x="226" y="472"/>
                                    </a:cubicBezTo>
                                    <a:cubicBezTo>
                                      <a:pt x="157" y="539"/>
                                      <a:pt x="105" y="608"/>
                                      <a:pt x="68" y="705"/>
                                    </a:cubicBezTo>
                                    <a:cubicBezTo>
                                      <a:pt x="31" y="802"/>
                                      <a:pt x="0" y="923"/>
                                      <a:pt x="1" y="1057"/>
                                    </a:cubicBezTo>
                                    <a:cubicBezTo>
                                      <a:pt x="2" y="1191"/>
                                      <a:pt x="36" y="1360"/>
                                      <a:pt x="76" y="1507"/>
                                    </a:cubicBezTo>
                                    <a:cubicBezTo>
                                      <a:pt x="116" y="1654"/>
                                      <a:pt x="170" y="1802"/>
                                      <a:pt x="241" y="1942"/>
                                    </a:cubicBezTo>
                                    <a:cubicBezTo>
                                      <a:pt x="312" y="2082"/>
                                      <a:pt x="449" y="2263"/>
                                      <a:pt x="503" y="2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47" path="m908,0c891,20,874,70,803,120c732,170,577,241,481,300c385,359,295,405,226,472c157,539,105,608,68,705c31,802,0,923,1,1057c2,1191,36,1360,76,1507c116,1654,170,1802,241,1942c312,2082,449,2263,503,2347e" stroked="t" o:allowincell="t" style="position:absolute;margin-left:217.2pt;margin-top:53.05pt;width:45.35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549910</wp:posOffset>
                      </wp:positionV>
                      <wp:extent cx="746760" cy="1309370"/>
                      <wp:effectExtent l="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2062">
                                    <a:moveTo>
                                      <a:pt x="1176" y="0"/>
                                    </a:moveTo>
                                    <a:cubicBezTo>
                                      <a:pt x="1152" y="30"/>
                                      <a:pt x="1153" y="99"/>
                                      <a:pt x="1034" y="180"/>
                                    </a:cubicBezTo>
                                    <a:cubicBezTo>
                                      <a:pt x="915" y="261"/>
                                      <a:pt x="614" y="373"/>
                                      <a:pt x="464" y="487"/>
                                    </a:cubicBezTo>
                                    <a:cubicBezTo>
                                      <a:pt x="314" y="601"/>
                                      <a:pt x="209" y="722"/>
                                      <a:pt x="134" y="862"/>
                                    </a:cubicBezTo>
                                    <a:cubicBezTo>
                                      <a:pt x="59" y="1002"/>
                                      <a:pt x="28" y="1186"/>
                                      <a:pt x="14" y="1327"/>
                                    </a:cubicBezTo>
                                    <a:cubicBezTo>
                                      <a:pt x="0" y="1468"/>
                                      <a:pt x="25" y="1588"/>
                                      <a:pt x="51" y="1710"/>
                                    </a:cubicBezTo>
                                    <a:cubicBezTo>
                                      <a:pt x="77" y="1832"/>
                                      <a:pt x="146" y="1989"/>
                                      <a:pt x="171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2062" path="m1176,0c1152,30,1153,99,1034,180c915,261,614,373,464,487c314,601,209,722,134,862c59,1002,28,1186,14,1327c0,1468,25,1588,51,1710c77,1832,146,1989,171,2062e" stroked="t" o:allowincell="t" style="position:absolute;margin-left:191.8pt;margin-top:43.3pt;width:58.75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2033905" cy="1244600"/>
                      <wp:effectExtent l="5715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00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3" h="1960">
                                    <a:moveTo>
                                      <a:pt x="0" y="1613"/>
                                    </a:moveTo>
                                    <a:cubicBezTo>
                                      <a:pt x="25" y="1614"/>
                                      <a:pt x="69" y="1608"/>
                                      <a:pt x="150" y="1620"/>
                                    </a:cubicBezTo>
                                    <a:cubicBezTo>
                                      <a:pt x="231" y="1632"/>
                                      <a:pt x="381" y="1661"/>
                                      <a:pt x="488" y="1688"/>
                                    </a:cubicBezTo>
                                    <a:cubicBezTo>
                                      <a:pt x="595" y="1715"/>
                                      <a:pt x="663" y="1743"/>
                                      <a:pt x="795" y="1785"/>
                                    </a:cubicBezTo>
                                    <a:cubicBezTo>
                                      <a:pt x="927" y="1827"/>
                                      <a:pt x="1134" y="1926"/>
                                      <a:pt x="1283" y="1943"/>
                                    </a:cubicBezTo>
                                    <a:cubicBezTo>
                                      <a:pt x="1432" y="1960"/>
                                      <a:pt x="1591" y="1955"/>
                                      <a:pt x="1688" y="1890"/>
                                    </a:cubicBezTo>
                                    <a:cubicBezTo>
                                      <a:pt x="1785" y="1825"/>
                                      <a:pt x="1814" y="1674"/>
                                      <a:pt x="1868" y="1553"/>
                                    </a:cubicBezTo>
                                    <a:cubicBezTo>
                                      <a:pt x="1922" y="1432"/>
                                      <a:pt x="1952" y="1287"/>
                                      <a:pt x="2010" y="1163"/>
                                    </a:cubicBezTo>
                                    <a:cubicBezTo>
                                      <a:pt x="2068" y="1039"/>
                                      <a:pt x="2133" y="921"/>
                                      <a:pt x="2213" y="810"/>
                                    </a:cubicBezTo>
                                    <a:cubicBezTo>
                                      <a:pt x="2293" y="699"/>
                                      <a:pt x="2374" y="605"/>
                                      <a:pt x="2490" y="495"/>
                                    </a:cubicBezTo>
                                    <a:cubicBezTo>
                                      <a:pt x="2606" y="385"/>
                                      <a:pt x="2791" y="232"/>
                                      <a:pt x="2910" y="150"/>
                                    </a:cubicBezTo>
                                    <a:cubicBezTo>
                                      <a:pt x="3029" y="68"/>
                                      <a:pt x="3142" y="31"/>
                                      <a:pt x="32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3,1960" path="m0,1613c25,1614,69,1608,150,1620c231,1632,381,1661,488,1688c595,1715,663,1743,795,1785c927,1827,1134,1926,1283,1943c1432,1960,1591,1955,1688,1890c1785,1825,1814,1674,1868,1553c1922,1432,1952,1287,2010,1163c2068,1039,2133,921,2213,810c2293,699,2374,605,2490,495c2606,385,2791,232,2910,150c3029,68,3142,31,3203,0e" stroked="t" o:allowincell="t" style="position:absolute;margin-left:24.85pt;margin-top:29.4pt;width:160.1pt;height:9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529715</wp:posOffset>
                      </wp:positionV>
                      <wp:extent cx="375920" cy="348615"/>
                      <wp:effectExtent l="5080" t="190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549">
                                    <a:moveTo>
                                      <a:pt x="0" y="542"/>
                                    </a:moveTo>
                                    <a:cubicBezTo>
                                      <a:pt x="22" y="512"/>
                                      <a:pt x="98" y="433"/>
                                      <a:pt x="135" y="362"/>
                                    </a:cubicBezTo>
                                    <a:cubicBezTo>
                                      <a:pt x="172" y="291"/>
                                      <a:pt x="192" y="173"/>
                                      <a:pt x="225" y="114"/>
                                    </a:cubicBezTo>
                                    <a:cubicBezTo>
                                      <a:pt x="258" y="55"/>
                                      <a:pt x="290" y="18"/>
                                      <a:pt x="330" y="9"/>
                                    </a:cubicBezTo>
                                    <a:cubicBezTo>
                                      <a:pt x="370" y="0"/>
                                      <a:pt x="433" y="7"/>
                                      <a:pt x="465" y="62"/>
                                    </a:cubicBezTo>
                                    <a:cubicBezTo>
                                      <a:pt x="497" y="117"/>
                                      <a:pt x="504" y="258"/>
                                      <a:pt x="525" y="339"/>
                                    </a:cubicBezTo>
                                    <a:cubicBezTo>
                                      <a:pt x="546" y="420"/>
                                      <a:pt x="578" y="505"/>
                                      <a:pt x="592" y="5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549" path="m0,542c22,512,98,433,135,362c172,291,192,173,225,114c258,55,290,18,330,9c370,0,433,7,465,62c497,117,504,258,525,339c546,420,578,505,592,549e" stroked="t" o:allowincell="t" style="position:absolute;margin-left:142.25pt;margin-top:120.45pt;width:29.55pt;height:2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021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с перестройкой воздушных потоков на юго-западные  потепление усилилось. Среднесуточная температура воздуха повысилась до характерных для второй половины апреля значений +4+9ºС, что на столь же выше  климатической нормы (норма -1+0ºС). </w:t>
            </w:r>
            <w:r>
              <w:rPr>
                <w:i/>
                <w:color w:val="000000"/>
                <w:sz w:val="25"/>
                <w:szCs w:val="25"/>
              </w:rPr>
              <w:t>29 марта</w:t>
            </w:r>
            <w:r>
              <w:rPr>
                <w:color w:val="000000"/>
                <w:sz w:val="25"/>
                <w:szCs w:val="25"/>
              </w:rPr>
              <w:t xml:space="preserve"> территория области снова оказалась в неустойчивой воздушной массе с запада Европ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7+13ºС.  В  ночные часы  температура воздуха оставалась в не ниже +2+5ºС, лишь сегодня ночью  прохладнее   было по западу области  (-1+0ºС)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 атмосферных фронтах прошли небольшие дожди  с количеством осадков 1 мм и менее, только в Витебске выпало 5 мм. Местами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Аномально теплая  погода способствовала интенсивному разрушению снежного  покрова на большей части области, только  в северо-восточной части  снег залегает местам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На большинстве рек бассейна Западной Двины сохраняется рост уровня воды – на Западной Двине на 4-148 см, но  в районе Витебска уровень упал на  35 см. На притоках уровни росли с интенсивностью 1-44 см в сутки. На большей части Западной Двины и притоках отмечается ледоход, в верхнем течении (Сураж) и отдельных притоках сохраняется ледостав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16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лубина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оттаивания почвы (метеоплощадка), см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4918623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9 марта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марта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ым атмосферным фронтом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небольшо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небольшие дожд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1 марта-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юго-восточный 7-12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6-11 м/с, порывы до 14 м/с, днем 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+4 +9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-4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-03.04</w:t>
            </w:r>
            <w:r>
              <w:rPr>
                <w:sz w:val="28"/>
                <w:szCs w:val="28"/>
              </w:rPr>
              <w:t xml:space="preserve"> на большей части территории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1 +6°, днем +5 +10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3 +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-1, +4°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9 марта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17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43</w:t>
            </w:r>
            <w:r>
              <w:rPr>
                <w:color w:val="0000FF"/>
                <w:sz w:val="28"/>
                <w:szCs w:val="28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3:00Z</dcterms:created>
  <dc:creator>Отдел агрометобслуживания</dc:creator>
  <dc:description/>
  <cp:keywords/>
  <dc:language>en-US</dc:language>
  <cp:lastModifiedBy>User</cp:lastModifiedBy>
  <cp:lastPrinted>2010-03-29T12:51:00Z</cp:lastPrinted>
  <dcterms:modified xsi:type="dcterms:W3CDTF">2010-03-29T13:25:00Z</dcterms:modified>
  <cp:revision>4</cp:revision>
  <dc:subject/>
  <dc:title> </dc:title>
</cp:coreProperties>
</file>